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Приложение 1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озрастные особенности и потребности  подрост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  <w:gridCol w:w="595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Характерист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7-9 клас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( 14-15 лет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-11 клас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( 16-17 лет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ыстро растут( девочки быстрее), в организме происходит много перемен, неуклюжи, безмерная активность сменяется усталостью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растают свою угловатость, имеют привлекательную внешность, сильный аппетит, физические привычки формируются. Подростки обеспокоены своей половой природо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мствен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рая память, им интересны приключения, мыслят абстрактно, подвергают сомнению авторитеты, делают поспешные суждения, активно работает воображение, большое чувство юм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юбят дебаты и споры, они творчески и идеалистически, воображение находится под  контролем их рассудка и сужд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циаль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Хотят быть взрослыми, независимыми, принадлежать к какой-нибудь группировке, развивается чувство преданности, очень важно половое развитие. Подростки ищут модель героя для своего поведения и жизн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ют компании ровесников своего и противоположного пола, их интересуют свои особенности и внешность, они хотят социального утверждения, пытаются найти место в обществе, у них растет желание помогать други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Эмоциональ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то чувствуют себя непонятыми со стороны взрослых и сверстников. Их эмоции колеблются, не хватает самоконтроля над своими эмоциями, которые бывают обостренным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ывают напряжены, не в настроении, но уже способны лучше контролировать свои эмоции. Ищут безопасности, одновременно стремясь к развлечениям и удовольствия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уховна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уют практической веры, их дух созрел для евангельской вести, у подростков появляется желание служить Богу, хотя они могут сомневаться в вере. Они продолжают искать идеал для подражани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ера становится личной и практической, в поклонение вовлечены эмоции, хотя подросток может сомневаться в вере. Период оценки абстрактных понятий и понимание атмосферы поклонения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Приложение № 2</w:t>
      </w:r>
    </w:p>
    <w:p>
      <w:pPr>
        <w:pStyle w:val="Heading1"/>
        <w:overflowPunct w:val="true"/>
        <w:autoSpaceDE w:val="true"/>
        <w:textAlignment w:val="auto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Основные трудности в работе с подростками</w:t>
      </w:r>
    </w:p>
    <w:p>
      <w:pPr>
        <w:pStyle w:val="Normal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tbl>
      <w:tblPr>
        <w:tblW w:w="13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4880"/>
        <w:gridCol w:w="7158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фера возникновения трудностей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Трудности</w:t>
            </w:r>
          </w:p>
          <w:p>
            <w:pPr>
              <w:pStyle w:val="Heading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работе с подросткам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ешение трудных ситуац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работе с подростками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 xml:space="preserve">Физическая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4"/>
              </w:numPr>
              <w:jc w:val="left"/>
              <w:rPr>
                <w:rFonts w:cs="Arial"/>
              </w:rPr>
            </w:pPr>
            <w:r>
              <w:rPr>
                <w:rFonts w:cs="Arial"/>
              </w:rPr>
              <w:t>Отсутствие полового воспитания, страх перед физическими изменениями тела, недовольство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скаженная информация  об изменениях тела (источник – мнение друзей, порнографичес- кая литература, искажающие понятие секса фильмы и музыка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3. Страх остаться одинокими.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 Взрослые должны дать правильное библейское представление о человеческом теле, в доступной форме объяснить подростку  изменения и их важность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. Необходим авторитет старших, которых подросток захочет выслушать и послушать, дать доступ к источникам, основанным на Писании (изучение Писания, уроки, лекции по данной теме, христианская литература), объяснить опасность добрачных отношений и самоудовлетворения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Создать в группе дружелюбную и теплую атмосферу, научить сохранению чистоты до брака, установленного Богом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Умственна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3"/>
              </w:numPr>
              <w:jc w:val="left"/>
              <w:rPr/>
            </w:pPr>
            <w:r>
              <w:rPr/>
              <w:t>Развитие абстрактного мышления требует других форм познания мира и самовыражения, которые часто противоречат правилам морали (рискованные приклю- чения, желание запретного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Недостаток пищи для размышлений на занятиях Библи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Организовывать совместную деятельность и досуг таким образом, чтобы подросток мог  удовлетворить пытливость ума, направлять его развитие, уча христианской этике. Выступать против аморальности в обучении и лично в своей жизни, служа примером для подражания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Использовать новые практические методы обучения на библейских занятиях: самостоятельный разбор, работа по группам, обсуждение ситуаций, диспуты, творчество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Социальна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5"/>
              </w:numPr>
              <w:jc w:val="left"/>
              <w:rPr/>
            </w:pPr>
            <w:r>
              <w:rPr/>
              <w:t>Отсутствие близких отношений в семь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Отсутствие авторитета, мнение друзей выше мнения старших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Принадлежность к группировкам, желание быть взрослым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Установление доверительных отношений еще до переходного возраста, знание психологии подростка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Помочь подростку иметь здоровое окружение ( друзья, книги, старшие), учить слушаться Бога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Направлять желание стать взрослым, давая ответственные задания, предупреждать об опасности группировок, плохих привычек, компромиссов с грехом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0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4961"/>
        <w:gridCol w:w="7088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моцион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Частое изменение эмоционального состояния, что вызывает недопонимание взрослых.</w:t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достаток самоконтроля над эмоциям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обходимость знать особенности эмоционального состояния подростков, не быть инициатором споров и разногласий, не ставить ультиматумов и приказывать принимать без услови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ть контролировать себя, давать библейское понимание контроля, молиться вместе об этом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ухов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Теоретические знания о Боге недостаточны, хочет испытать их на практике лично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Желание найти себя в служении Богу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Сомнения в вере в Бога, самопроверка выбора правильного пути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Опасность выбрать другой идеал для подражания, а после разубедиться во всем из-за  несовершенства «героев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Показать насущность и современность библейских истин и требований, раскрыть сущность Бога и Его Слова, быть примером хождения по вере, а не по букве.</w:t>
            </w:r>
          </w:p>
          <w:p>
            <w:pPr>
              <w:pStyle w:val="TextBodyIndent"/>
              <w:rPr/>
            </w:pPr>
            <w:r>
              <w:rPr/>
              <w:t>2.  Помочь раскрыть свои таланты и дары служения,  давать возможность практически их применять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уждать вместе проблему недоверия, молиться, быть искренним, объяснить, что есть воля Бога и показать важность личного послушания Его Слов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нимать вопросы опасности идолопоклонства на примере Израильского народа и других персонажей Библии, объяснить святость Бога и безгрешность Иисуса Христа, Который достоин подраж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Программа вовлечения подростков в служение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Уровень зрелости подростка                                             Результаты                                                            Задача         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33350</wp:posOffset>
                </wp:positionV>
                <wp:extent cx="2934970" cy="740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rPr/>
                            </w:pPr>
                            <w:r>
                              <w:rPr/>
                              <w:t>Лидеры лид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58.3pt;mso-wrap-distance-left:9.05pt;mso-wrap-distance-right:9.05pt;mso-wrap-distance-top:0pt;mso-wrap-distance-bottom:0pt;margin-top:10.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5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rPr/>
                      </w:pPr>
                      <w:r>
                        <w:rPr/>
                        <w:t>Лидеры лид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70370</wp:posOffset>
                </wp:positionH>
                <wp:positionV relativeFrom="paragraph">
                  <wp:posOffset>133350</wp:posOffset>
                </wp:positionV>
                <wp:extent cx="256921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ийти и повести за собой лидер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3pt;height:58.3pt;mso-wrap-distance-left:9.05pt;mso-wrap-distance-right:9.05pt;mso-wrap-distance-top:0pt;mso-wrap-distance-bottom:0pt;margin-top:10.5pt;mso-position-vertical-relative:text;margin-left:533.1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ийти и повести за собой лидеро</w:t>
                      </w:r>
                      <w:r>
                        <w:rPr>
                          <w:rFonts w:cs="Times New Roman" w:ascii="Times New Roman" w:hAnsi="Times New Roman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873"/>
        <w:gridCol w:w="1690"/>
        <w:gridCol w:w="1631"/>
        <w:gridCol w:w="1992"/>
      </w:tblGrid>
      <w:tr>
        <w:trPr>
          <w:trHeight w:val="686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Уровень приумн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Лидерство в подростковом служении</w:t>
            </w:r>
          </w:p>
        </w:tc>
        <w:tc>
          <w:tcPr>
            <w:tcW w:w="71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Уровень лидерст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5250</wp:posOffset>
                      </wp:positionH>
                      <wp:positionV relativeFrom="paragraph">
                        <wp:posOffset>223520</wp:posOffset>
                      </wp:positionV>
                      <wp:extent cx="2752090" cy="2832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Лидер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6.7pt;height:22.3pt;mso-wrap-distance-left:9.05pt;mso-wrap-distance-right:9.05pt;mso-wrap-distance-top:0pt;mso-wrap-distance-bottom:0pt;margin-top:17.6pt;mso-position-vertical-relative:text;margin-left:7.5pt;mso-position-horizontal-relative:margin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Лиде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861810</wp:posOffset>
                      </wp:positionH>
                      <wp:positionV relativeFrom="paragraph">
                        <wp:posOffset>132080</wp:posOffset>
                      </wp:positionV>
                      <wp:extent cx="2569210" cy="3746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92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Прийти и научиться лидерств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2.3pt;height:29.5pt;mso-wrap-distance-left:9.05pt;mso-wrap-distance-right:9.05pt;mso-wrap-distance-top:0pt;mso-wrap-distance-bottom:0pt;margin-top:10.4pt;mso-position-vertical-relative:text;margin-left:540.3pt;mso-position-horizontal-relative:margin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ийти и научиться лидерств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Лидерство в малой группе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Уровень служ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79070</wp:posOffset>
                      </wp:positionH>
                      <wp:positionV relativeFrom="paragraph">
                        <wp:posOffset>148590</wp:posOffset>
                      </wp:positionV>
                      <wp:extent cx="2203450" cy="110617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нявшие ответствен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3.5pt;height:87.1pt;mso-wrap-distance-left:9.05pt;mso-wrap-distance-right:9.05pt;mso-wrap-distance-top:0pt;mso-wrap-distance-bottom:0pt;margin-top:11.7pt;mso-position-vertical-relative:text;margin-left:-14.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Принявшие ответствен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501890</wp:posOffset>
                      </wp:positionH>
                      <wp:positionV relativeFrom="paragraph">
                        <wp:posOffset>57150</wp:posOffset>
                      </wp:positionV>
                      <wp:extent cx="2386330" cy="11061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633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йти и служить други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7.9pt;height:87.1pt;mso-wrap-distance-left:9.05pt;mso-wrap-distance-right:9.05pt;mso-wrap-distance-top:0pt;mso-wrap-distance-bottom:0pt;margin-top:4.5pt;mso-position-vertical-relative:text;margin-left:590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Прийти и служить други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* группа служителей                                 формирование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студентов- лидеров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аудио/ видео, драмы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газеты, наставни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чество</w:t>
            </w:r>
          </w:p>
        </w:tc>
        <w:tc>
          <w:tcPr>
            <w:tcW w:w="3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Уровень рос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270510</wp:posOffset>
                      </wp:positionH>
                      <wp:positionV relativeFrom="paragraph">
                        <wp:posOffset>196215</wp:posOffset>
                      </wp:positionV>
                      <wp:extent cx="2112010" cy="101473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014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Убежденн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3pt;height:79.9pt;mso-wrap-distance-left:9.05pt;mso-wrap-distance-right:9.05pt;mso-wrap-distance-top:0pt;mso-wrap-distance-bottom:0pt;margin-top:15.45pt;mso-position-vertical-relative:text;margin-left:-2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Убежден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959090</wp:posOffset>
                      </wp:positionH>
                      <wp:positionV relativeFrom="paragraph">
                        <wp:posOffset>104775</wp:posOffset>
                      </wp:positionV>
                      <wp:extent cx="2294890" cy="110617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Прийти и ра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7pt;height:87.1pt;mso-wrap-distance-left:9.05pt;mso-wrap-distance-right:9.05pt;mso-wrap-distance-top:0pt;mso-wrap-distance-bottom:0pt;margin-top:8.25pt;mso-position-vertical-relative:text;margin-left:626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Прийти и ра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о духовного                                                 Развитие способностей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роста                                                                    подростков в классе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иблейские занятия                                              больших группа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летнего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cs="Arial" w:ascii="Arial" w:hAnsi="Arial"/>
                <w:sz w:val="24"/>
              </w:rPr>
              <w:t>отды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0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Уровень достиж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179070</wp:posOffset>
                      </wp:positionH>
                      <wp:positionV relativeFrom="paragraph">
                        <wp:posOffset>212090</wp:posOffset>
                      </wp:positionV>
                      <wp:extent cx="1471930" cy="92329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Любозн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(юмор, мирской взгляд на жизнь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5.9pt;height:72.7pt;mso-wrap-distance-left:9.05pt;mso-wrap-distance-right:9.05pt;mso-wrap-distance-top:0pt;mso-wrap-distance-bottom:0pt;margin-top:16.7pt;mso-position-vertical-relative:text;margin-left:-14.1pt;mso-position-horizontal-relative:margin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Любознат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юмор, мирской взгляд на жизнь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24850</wp:posOffset>
                      </wp:positionH>
                      <wp:positionV relativeFrom="paragraph">
                        <wp:posOffset>212090</wp:posOffset>
                      </wp:positionV>
                      <wp:extent cx="1380490" cy="9232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Прийти и слуша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72.7pt;mso-wrap-distance-left:9.05pt;mso-wrap-distance-right:9.05pt;mso-wrap-distance-top:0pt;mso-wrap-distance-bottom:0pt;margin-top:16.7pt;mso-position-vertical-relative:text;margin-left:655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рийти и слуша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лыжный поход,                                                                              Привлечение неверующих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ездка в горы                                                                            общий положительный опы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тречи на каникулах                                                                        принятие вер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встреч и общен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Приложение 4</w:t>
      </w:r>
    </w:p>
    <w:p>
      <w:pPr>
        <w:pStyle w:val="Heading6"/>
        <w:rPr/>
      </w:pPr>
      <w:r>
        <w:rPr/>
        <w:t>Годовой план по работе с подростками</w:t>
      </w:r>
    </w:p>
    <w:p>
      <w:pPr>
        <w:pStyle w:val="Normal"/>
        <w:rPr/>
      </w:pPr>
      <w:r>
        <w:rPr/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689"/>
        <w:gridCol w:w="3260"/>
        <w:gridCol w:w="2835"/>
        <w:gridCol w:w="2835"/>
        <w:gridCol w:w="2772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дел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квартал (сентябрь-ноябр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квартал (декабрь-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 квартал (март-май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квартал (июнь-август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ездка в горы (поход в Ботанический сад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ещение других церкв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гры в волейбол в спортзал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ведение подросткового лагер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ечер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ктор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зднование Рожд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зднование Пасх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зднование дней Рожден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ы полового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равильные взаимоотнош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мья с точки зрения Б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юбленность: почему я?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ор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ссионерский веч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к Бог призывает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 биографии миссион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то такое Библейское общество?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глашение миссионеров: вопросы и ответ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р для подра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дсон Тэйл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рок Ам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то есть кто? (знакомство с библейскими персонажами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 истории нашей церкви (приглашение старых членов церкви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удущее подрост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я будущая профе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лужба в арм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изнес и христианин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де учиться дальше?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ушепопечитель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чему я проявляю гнев, будучи спасенны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есс и  депре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рдость и чувство собственного достоинст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к прощать врагов?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бота с Библ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то Библия говорит о Себ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ходки Мертвого мо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к изучать и толковать Библию?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ия и Марфа - две противоположности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литвенные веч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мирный день молит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к молился Иисус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литва о семье и домашних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литва о церкви и ее служителях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вангелиз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уть спа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чем смысл жизн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то делать, если я сомневаюсь?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к свидетельствовать другим?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ктуальные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дители и 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же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ана, в которой я живу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йна и мир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2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ктриналные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ог и Биб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исхождение гре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ристолог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ятой Дух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6:18:00Z</dcterms:created>
  <dc:creator>Alex</dc:creator>
  <dc:description/>
  <dc:language>en-US</dc:language>
  <cp:lastModifiedBy>Pavel</cp:lastModifiedBy>
  <dcterms:modified xsi:type="dcterms:W3CDTF">2001-11-09T07:58:00Z</dcterms:modified>
  <cp:revision>8</cp:revision>
  <dc:subject/>
  <dc:title>Таблица 1</dc:title>
</cp:coreProperties>
</file>